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2977"/>
        <w:gridCol w:w="3260"/>
        <w:gridCol w:w="116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zgłoszen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ść zgłoszen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sób realizacji zgłoszenia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realizacji zgłosze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  <w:t>Załącznik nr 9 do Przedmiotu zamówienia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Wzór raportu miesięcznego zawierającego informacje o sposobie realizacji zgłoszeń mieszkańców dotyczących wykonania przedmiotu zamówienia</w:t>
      </w:r>
    </w:p>
    <w:p>
      <w:pPr>
        <w:pStyle w:val="Normal"/>
        <w:spacing w:before="0" w:after="20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1:25:00Z</dcterms:created>
  <dc:creator>Ewelina Nowak</dc:creator>
  <dc:description/>
  <cp:keywords/>
  <dc:language>en-US</dc:language>
  <cp:lastModifiedBy>Nowak Anna</cp:lastModifiedBy>
  <cp:lastPrinted>2014-09-04T13:27:00Z</cp:lastPrinted>
  <dcterms:modified xsi:type="dcterms:W3CDTF">2024-10-04T11:10:00Z</dcterms:modified>
  <cp:revision>6</cp:revision>
  <dc:subject/>
  <dc:title/>
</cp:coreProperties>
</file>